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TABLE OF CONTENTS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ACKNOWLEDGEMENTS …………………………………………………………………..iii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ABSTRACT …………………………………………………………………………………..iv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ÖZET ………………………………………………………………………………………….v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LIST OF FIGURES …………………………………………………………………………viii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LIST OF TABLES …………………………………………………………………………....ix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LIST OF SYMBOLS / ABBREVIATIONS ……………………………………………….….x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1.INTRODUCTION…………………………………………………………………………...1 </w:t>
      </w:r>
    </w:p>
    <w:p>
      <w:pPr>
        <w:pStyle w:val="Heading"/>
        <w:tabs>
          <w:tab w:val="clear" w:pos="567"/>
          <w:tab w:val="left" w:pos="540" w:leader="none"/>
        </w:tabs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>1.1 Outline ……………………………………………………...………………………..2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2. LITERATURE SURVEY …………………………………………………………………..3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3. MORPHOLOGY LEVEL …………………………………………………………………..6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>3.1 Morphological Analyzer ……………………………………...……………………..6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>3.2 Modifications on Morphological Analyzer ……………………..…………………..9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4. SYNTAX LEVEL …………………………………………………………………………10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>4.1 Noun Phrases ………………………………………………………………………12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>4.2 Adverbial Phrases ………………………………………………………………….13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5. SEMANTICS LEVEL …………………………………………………………………….16</w:t>
        <w:tab/>
        <w:t>5.1 The Semantic Network Model ……………………………………………………..16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>5.2 First Order Predicate Calculus ……………………………………………………..17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>5.3 Lambda Calculus …………………………………………………………………..18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>5.4 Formalizing Turkish Semantics ……………………………………………………19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>5.5 The Semantic Constituents ………………………………………………………...20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>5.5.1 Quantifiers …………………………………………………………………20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>5.5.2 Nouns ……………………………………………………………………...21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>5.5.3 Adjectives ………………………………………………………………….21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>5.5.4 Noun Phrases ………………………………………………………………22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>5.5.5 Verbs and Verb Phrases …………………………………………………...24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>5.5.6 Adverbs and Adverbial Phrases ...…………………………………………25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6. THE APPLICATION ……………………………………………………………………...30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7. CONCLUSION ……………………………………………………………………………32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>7.1 Future Work ………………………………………………………………………..34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REFERENCES ……………………………………………………………………………….36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REFERENCES NOT CITED ………………………………………………………………...37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start="6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129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2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pt;height:13.8pt;mso-wrap-distance-left:0pt;mso-wrap-distance-right:0pt;mso-wrap-distance-top:0pt;mso-wrap-distance-bottom:0pt;margin-top:0.05pt;mso-position-vertical-relative:text;margin-left:44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4T23:15:00Z</dcterms:created>
  <dc:creator>Onur KARDEŞ</dc:creator>
  <dc:description/>
  <dc:language>en-US</dc:language>
  <cp:lastModifiedBy>Onur KARDEŞ</cp:lastModifiedBy>
  <dcterms:modified xsi:type="dcterms:W3CDTF">2002-08-15T00:02:00Z</dcterms:modified>
  <cp:revision>8</cp:revision>
  <dc:subject/>
  <dc:title>TABLE OF CONTENTS</dc:title>
</cp:coreProperties>
</file>