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REFERENCE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vington, M. A. “Natural Language Programming for Prolog Programmers”, Prentice Hall New Jersey 1994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Çetinoğlu, Ö. “A Prolog Based Natural Language Processing Infrastructure for Turkish”, 2001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Grimshow, J. B. “Argument Structure” Cambridge Mass: MIT Press 1990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rkmaz T. “Turkish Text Generation with Systemic-Functional Grammar”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üngördü, Z. “A Lexical-Functional Grammar for Turkish”, 1993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ratko, I. Prolog programming for artifical intelligence” AddisonWesley 2001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Hamzaoğlu, I. “Machine Translation from Tukish to Other Turkish Languages and an Implementation for the Azeri Language” , 1993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rcan, O. N. “An Intelligent Database Interface for Turkish”, 1991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Say, A. C. C. “Understanding arithmetic problems in Turkish”,</w:t>
      </w:r>
      <w:r>
        <w:rPr>
          <w:i/>
          <w:iCs/>
          <w:szCs w:val="20"/>
          <w:lang w:val="tr-TR"/>
        </w:rPr>
        <w:t xml:space="preserve"> </w:t>
      </w:r>
      <w:r>
        <w:rPr>
          <w:b w:val="false"/>
          <w:bCs w:val="false"/>
          <w:sz w:val="24"/>
        </w:rPr>
        <w:t>International Journal of Pattern Recognition and Artificial Intelligence Vol. 15, pp. 359-374, 2001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Özsoy, A. S.  Personal Communication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REFERENCES NOT CITE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urford, J and Heasley B. “Semantics a coursebook”, Cambridge University Press 1983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bCs w:val="false"/>
          <w:sz w:val="24"/>
        </w:rPr>
        <w:t>Özsoy, A. S. and Kelepir, M. “Türkçe Dinleyelim” İstanbul: BoğaziçiÜniversitesi Dil ve Uygulama ve Araştırma Merkezi 1995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üvenir, H. A. and Çiçekli İ. “ Learning Translation Templates from Examples”,1998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9:19:00Z</dcterms:created>
  <dc:creator>Onur KARDEŞ</dc:creator>
  <dc:description/>
  <dc:language>en-US</dc:language>
  <cp:lastModifiedBy>Onur KARDEŞ</cp:lastModifiedBy>
  <dcterms:modified xsi:type="dcterms:W3CDTF">2002-08-15T09:50:00Z</dcterms:modified>
  <cp:revision>22</cp:revision>
  <dc:subject/>
  <dc:title>References</dc:title>
</cp:coreProperties>
</file>