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TABLE OF CONTENTS</w:t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CKNOWLEDGEMENTS ……………………………………………………………….ii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BSTRACT ……………………………………………………………………………….iv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ÖZET ……………………………………………….…………………………………...….v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ST OF FIGURES. …………………………………………………………………..…viii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ST OF SYMBOLS / ABBREVIATIONS..………………………………………...…....ix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INTRODUCTION…...…………………………………………………………….…...1 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utline…..……………………………………...…………...……………………….1</w:t>
      </w:r>
    </w:p>
    <w:p>
      <w:pPr>
        <w:pStyle w:val="Heading"/>
        <w:numPr>
          <w:ilvl w:val="0"/>
          <w:numId w:val="1"/>
        </w:numPr>
        <w:tabs>
          <w:tab w:val="clear" w:pos="567"/>
          <w:tab w:val="left" w:pos="540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ACKGROUND………...……………………………………………………………..3</w:t>
      </w:r>
    </w:p>
    <w:p>
      <w:pPr>
        <w:pStyle w:val="Heading"/>
        <w:numPr>
          <w:ilvl w:val="1"/>
          <w:numId w:val="1"/>
        </w:numPr>
        <w:tabs>
          <w:tab w:val="clear" w:pos="567"/>
          <w:tab w:val="left" w:pos="540" w:leader="none"/>
        </w:tabs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tificial Life……………………………………………………………..……….....3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netic Algorithms……………………………………………………………….…3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tificial Neural Networks…....……….………………………...………………......6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rchitecture…………………………………………………………………....6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arning in ANN………………………………………………………………8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volution of ANN…………………………………………………………...……....9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rect Encoding………………………………………………………………10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ndirect Encoding…………………………………………………………….12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volution of Weights ………………………………………………………...13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volution of Architectures…………………………………………………...14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volution of Weights with Architectures…………………………………….14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ITERATURE SURVEY….….………...……………………………………………16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ESIGN OF THE ARTIFICIAL LIFE WORLD…………………………………….20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verview…………………………………………………………………………...20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Genetics…………………………………………………………………………….21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ixed Architecture…………………………………………………………....21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volving Architecture without Weights Encoded……………………………22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volving Architecture with Weights Encoded……………………………….24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eural Systems and Learning………………………………………………………26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Senses………………………………………………………………………………28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haviors…………………………………………………………………...………30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XPERIMENTS AND RESULTS……………………..…………………………….33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ffects of ANN Parameters………………………………………………………...34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umber o Neurons…………………………………………………………...34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nection Probability between Nodes……………………………………...36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arning Rate………………………………………………………………...36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earning by Evolution Technique……………………………………………36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nection Weight Range……………………………………………………37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rossover Rate and Points……………………………………………………38</w:t>
      </w:r>
    </w:p>
    <w:p>
      <w:pPr>
        <w:pStyle w:val="Heading"/>
        <w:numPr>
          <w:ilvl w:val="2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utation Rate………………………………………………………………...38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ffects of World Parameters……………………………………………………….39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ehavioral Results………………………………………………………………….39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ONCLUSION……………………………………………………………………….41</w:t>
      </w:r>
    </w:p>
    <w:p>
      <w:pPr>
        <w:pStyle w:val="Heading"/>
        <w:numPr>
          <w:ilvl w:val="1"/>
          <w:numId w:val="1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uture Work………………………………………………………………………..42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FERENCES ……………………………………………………………………………44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EFERENCES NOT CITED ……………………………………………………………..47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985" w:right="1134" w:gutter="0" w:header="720" w:top="1985" w:footer="0" w:bottom="1134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3:15:00Z</dcterms:created>
  <dc:creator>Serkan Erdur</dc:creator>
  <dc:description/>
  <dc:language>en-US</dc:language>
  <cp:lastModifiedBy>AA</cp:lastModifiedBy>
  <dcterms:modified xsi:type="dcterms:W3CDTF">2003-06-11T20:52:00Z</dcterms:modified>
  <cp:revision>49</cp:revision>
  <dc:subject/>
  <dc:title>TABLE OF CONTENTS</dc:title>
</cp:coreProperties>
</file>