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0"/>
        </w:rPr>
      </w:pPr>
      <w:r>
        <w:rPr/>
        <w:t>LITERATURE SURVEY</w:t>
      </w:r>
    </w:p>
    <w:p>
      <w:pPr>
        <w:pStyle w:val="TextBody"/>
        <w:rPr>
          <w:szCs w:val="20"/>
        </w:rPr>
      </w:pPr>
      <w:r>
        <w:rPr>
          <w:szCs w:val="20"/>
        </w:rPr>
      </w:r>
    </w:p>
    <w:p>
      <w:pPr>
        <w:pStyle w:val="TextBody"/>
        <w:rPr>
          <w:szCs w:val="20"/>
        </w:rPr>
      </w:pPr>
      <w:r>
        <w:rPr>
          <w:szCs w:val="20"/>
        </w:rPr>
      </w:r>
    </w:p>
    <w:p>
      <w:pPr>
        <w:pStyle w:val="TextBody"/>
        <w:rPr/>
      </w:pPr>
      <w:r>
        <w:rPr>
          <w:szCs w:val="20"/>
        </w:rPr>
        <w:tab/>
      </w:r>
      <w:r>
        <w:rPr/>
        <w:t xml:space="preserve">John von Neumann with his creation of a self-reproducing, computation-universal entity using cellular automata implemented the first artificial life model. Von Neumann was pursuing many issues that drive artificial life today, such as understanding the spontaneous generation and evolution of complex adaptive structures. He approached these issues with an abstract methodology that represents artificial life today. Despite of the lack of modern computational systems, von Neumann made quite a big progress. Norbert Wiener is usually considered to be the originator of the field Wiener [21]. It brought two separate foci to the study of life processes: the use of information theory and a deep study of the self-regulatory processes (homeostasis), considered essential to life. </w:t>
      </w:r>
    </w:p>
    <w:p>
      <w:pPr>
        <w:pStyle w:val="TextBody"/>
        <w:rPr/>
      </w:pPr>
      <w:r>
        <w:rPr/>
      </w:r>
    </w:p>
    <w:p>
      <w:pPr>
        <w:pStyle w:val="TextBody"/>
        <w:ind w:firstLine="567"/>
        <w:rPr/>
      </w:pPr>
      <w:r>
        <w:rPr>
          <w:szCs w:val="20"/>
        </w:rPr>
        <w:t xml:space="preserve">Artificial life is mostly interested by computer science. Some roots of artificial life come from artificial intelligence, because life systems have always some form of intelligence. </w:t>
      </w:r>
      <w:r>
        <w:rPr/>
        <w:t xml:space="preserve">Like AI, artificial life tries to understand a natural phenomenon through computational models. AI uses top-down models that try to develop the desired behavior directly, in contrary AL uses bottom-up models in which the desired behavior outcomes after a number of connected processes. In this respect, artificial life shares much with the connectionist movement that has recently swept through artificial intelligence and cognitive science. </w:t>
      </w:r>
    </w:p>
    <w:p>
      <w:pPr>
        <w:pStyle w:val="TextBody"/>
        <w:ind w:firstLine="567"/>
        <w:rPr/>
      </w:pPr>
      <w:r>
        <w:rPr/>
      </w:r>
    </w:p>
    <w:p>
      <w:pPr>
        <w:pStyle w:val="TextBody"/>
        <w:ind w:firstLine="567"/>
        <w:rPr/>
      </w:pPr>
      <w:r>
        <w:rPr/>
        <w:t>Artificial life has also some roots in machine learning. Some machine learning algorithms such as the genetic algorithm of Holland [2] are now seen as examples of artificial life applications. Some areas of computer science such as evolutionary programming and autonomous agents have strong relations to artificial life.</w:t>
      </w:r>
    </w:p>
    <w:p>
      <w:pPr>
        <w:pStyle w:val="TextBody"/>
        <w:ind w:firstLine="567"/>
        <w:rPr/>
      </w:pPr>
      <w:r>
        <w:rPr/>
      </w:r>
    </w:p>
    <w:p>
      <w:pPr>
        <w:pStyle w:val="TextBody"/>
        <w:ind w:firstLine="567"/>
        <w:rPr/>
      </w:pPr>
      <w:r>
        <w:rPr/>
        <w:t xml:space="preserve">Most entities that exhibit life-like behavior are complex systems that made up of many elements simultaneously interacting with each other. AL tries to construct lower-level models and then to iterate the models and observe the resulting global behavior. One of the first examples of complex systems is the </w:t>
      </w:r>
      <w:r>
        <w:rPr>
          <w:i/>
          <w:iCs/>
        </w:rPr>
        <w:t>game of life</w:t>
      </w:r>
      <w:r>
        <w:rPr/>
        <w:t xml:space="preserve"> of Conway et al., [22]. The game of life is a cellular automaton game that can be played on a chessboard or a larger board. The game begins with a random configuration of a board. Board has some squares occupied with something and some squares not. The game has two simple rules: An unoccupied cell becomes occupied if exactly three of the neighboring cells are occupied; and an occupied cell becomes unoccupied if there are less than two or more than three neighbor cells were just occupied. When the system is simulated, a rich variety of complicated dynamics can be observed and a various types of structures can be identified and classified (blinkers, gliders, glider guns, logic switching circuits, etc.). </w:t>
      </w:r>
    </w:p>
    <w:p>
      <w:pPr>
        <w:pStyle w:val="TextBody"/>
        <w:ind w:firstLine="567"/>
        <w:rPr/>
      </w:pPr>
      <w:r>
        <w:rPr/>
      </w:r>
    </w:p>
    <w:p>
      <w:pPr>
        <w:pStyle w:val="TextBody"/>
        <w:ind w:firstLine="567"/>
        <w:rPr/>
      </w:pPr>
      <w:r>
        <w:rPr/>
        <w:t xml:space="preserve">Generally, artificial life models choose a level of biological life to model. The lowest level can be analogous to the chemical level; higher stages include modeling of simple organisms such as bacteria, complex organisms, and collections of complex organisms that can make ecologies as the working in this thesis does. Conway’s game of life is a model at the chemical level, embodying very simple chemical interactions. Another chemical-level model is AlChemy of Fontana [23], which consists of a mixture of reacting chemical molecules that are actually simple programs that produce new programs as output when one program is given as input to another program. </w:t>
      </w:r>
    </w:p>
    <w:p>
      <w:pPr>
        <w:pStyle w:val="TextBody"/>
        <w:ind w:firstLine="567"/>
        <w:rPr/>
      </w:pPr>
      <w:r>
        <w:rPr/>
      </w:r>
    </w:p>
    <w:p>
      <w:pPr>
        <w:pStyle w:val="TextBody"/>
        <w:ind w:firstLine="567"/>
        <w:rPr/>
      </w:pPr>
      <w:r>
        <w:rPr/>
        <w:t>An example of organismic level complex system is Tierra of Ray [24], which consists of organisms that are actually simple computer programs. These programs evolve over generations to find a solution to a specific problem. Ray regards a system as living if it is self-replicating and capable of open-ended evolution. In Tierra programs are replicating themselves and sometimes mutations occur to allow evolutions of programs. The assembly language used for these programs is specially designed so mutations generally do not produce syntax errors.</w:t>
      </w:r>
    </w:p>
    <w:p>
      <w:pPr>
        <w:pStyle w:val="TextBody"/>
        <w:ind w:firstLine="567"/>
        <w:rPr/>
      </w:pPr>
      <w:r>
        <w:rPr/>
      </w:r>
    </w:p>
    <w:p>
      <w:pPr>
        <w:pStyle w:val="TextBody"/>
        <w:ind w:firstLine="567"/>
        <w:rPr/>
      </w:pPr>
      <w:r>
        <w:rPr/>
        <w:t>A good example of AL system is Collins and Jefferson’s [25] AntFarm. AntFarm is a tool to investigate “evolution of complex behaviors in complex environments, the evolution of co-operation among closely related individuals, and the evolution of chemical communication” [25]. AntFarm system was used to investigate how different designs for the ants’ ANN brains and different ways of mating them, affected foraging ability. The evolution was at colony level, that each ant in a colony is genetically identical. In this thesis agents are not genetically identical and they evolve personally. The ants can sense food and carry it. They can also drop and sense pheromones (chemicals which ants use for communication). Each ant colony is considered to occupy one square in a 2-dimensional grid. Each colony is allowed to run for specified time steps and then the fitness score is used to select more fit parents on a local scale to produce the next generation. Fitness score is calculated according to the food returned to the nest by each colony. The process is then repeated for the new generation and so on. In this thesis work individuals are free to choose their mates and no fitness function is used to select more fit parents. It is considered that more fit agents has more chance to find a mate and so this process is left to the auto dynamics of the system. The system was tested with different types of brains including parameterized functions, Lisp S-expressions, rule systems and finite-state automata before choosing artificial neural networks. AntFarm system was not successful when using a fixed connection feed-forward ANN, that can only adjust its synaptic efficacies. After that a more general architecture that is capable of removing or adding connections during simulation was used and it performed much better than the fixed architecture. This thesis also examines the ANN structures that can add or remove connections during evolution. After some experiments a very good system has achieved in which evolution succeeded in finding a solution to the foraging problem, which would have been near optimal if the ants did not have the ability of dropping pheromone. The complexities of following pheromone paths were out of reach of evolution in this system.</w:t>
      </w:r>
    </w:p>
    <w:p>
      <w:pPr>
        <w:pStyle w:val="TextBody"/>
        <w:ind w:firstLine="567"/>
        <w:rPr/>
      </w:pPr>
      <w:r>
        <w:rPr/>
      </w:r>
    </w:p>
    <w:p>
      <w:pPr>
        <w:pStyle w:val="TextBody"/>
        <w:ind w:firstLine="567"/>
        <w:rPr/>
      </w:pPr>
      <w:r>
        <w:rPr/>
        <w:t>Another good example of AL system is Yaeger’s [26] PolyWorld. “PolyWorld attempts to bring together all the principle components of real living systems into a single artificial (man-made) living system.” [26]. PolyWorld’s purpose is very similar to the purpose of this thesis’ project. PolyWorld is a two-dimensional environment, which contains some organisms made of polygons, food and optionally some barriers. The organisms take vision information as an input to their neural network brain. Vision information is constructed as a pixel map from the position of the organism as in the work of this thesis. Only one type of organism exists and the organisms can mate and fight. In contrary the work of this thesis uses 2 different types of agents, one is predator and the other one is prey. Agents can mate only with an agent of their types. Both in PolyWorld and this work, dead organisms become food for other organisms. But only predators can eat these dead creators. PolyWorld use genomes to represent both the physical and neural structure of the organisms. These genomes are subjected to the crossover and mutation when two parent mate and a new genome representing the child organism comes out. PolyWorld keeps a fitness score for the organisms for a while until the population exhibits a “Successful Behavior Strategy (SBS)” [26]. It is accepted that SBS emerged when the organisms evolved a set of behaviors that keeps the population out of extinction.  Until an SBS has emerged, a minimum number of organisms are guaranteed by adding a new organism to the population in case of the population size decreases under the minimum value. In PolyWorld ANN brains have some predetermined functional neuronal groups for specific tasks such as vision. These groups’ neuron numbers and connections to the other neuronal groups are expressed in organism’s genomes in a parametric way. Some certain “species” have occurred in the simulations of the PolyWorld. By “species” it is meant that groups of organisms showing common behavior that brings out certain group behaviors. These species include “frenetic joggers” who are always wanted to mate and eat and basically just run straight ahead. Another species has been referred to as the “indolent cannibals”. They never travel very far from their parents and children, and mate, fight, kill and eat each other. Because of they don’t move much they can keep their energies. Other species include “edge runners” which runs around the edge of the world and “dervishes” which have a rapidly turning strategy that keeps them from falling of the edges of the world. There were more interesting species and individuals but there were not so easily classified. In some simulations, some distinct species appeared in one world without one is obviously dominating the others. A number of complex behaviors emerged in these simulations such as “expressing an attraction to food”, “responding to an attack by running away” and “responding to visual stimuli by seed up”.</w:t>
      </w:r>
    </w:p>
    <w:p>
      <w:pPr>
        <w:pStyle w:val="TextBody"/>
        <w:ind w:firstLine="567"/>
        <w:rPr/>
      </w:pPr>
      <w:r>
        <w:rPr/>
      </w:r>
    </w:p>
    <w:p>
      <w:pPr>
        <w:pStyle w:val="TextBody"/>
        <w:ind w:firstLine="567"/>
        <w:rPr/>
      </w:pPr>
      <w:r>
        <w:rPr/>
        <w:t>Recently, several other studies are done on artificial life. Some has used finite state automatons such as early versions of AntFarm [25] for the decision mechanism of the agents and some used neural networks such as [26,27,28,29] as in this work. Neural networks are more biological structure than finite state automatons. They resemble the real biological life forms brains very much than finite state machines. Again some artificial life studies used supervised [29] and some used unsupervised learning techniques [26,27,28] as in this work. And some used direct encoding while some indirect encoding techniques for representing the artificial neural networks. The increase in the computing power leads to more detailed and more realistic simulations day by day.</w:t>
      </w:r>
    </w:p>
    <w:sectPr>
      <w:headerReference w:type="default" r:id="rId2"/>
      <w:type w:val="nextPage"/>
      <w:pgSz w:w="11906" w:h="16838"/>
      <w:pgMar w:left="1985" w:right="1134" w:gutter="0" w:header="720" w:top="1985" w:footer="0"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5114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351145" cy="350520"/>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ind w:left="3" w:hanging="360"/>
      </w:pPr>
      <w:rPr/>
    </w:lvl>
    <w:lvl w:ilvl="1">
      <w:start w:val="1"/>
      <w:pStyle w:val="Heading2"/>
      <w:numFmt w:val="decimal"/>
      <w:suff w:val="space"/>
      <w:lvlText w:val="%1.%2."/>
      <w:lvlJc w:val="left"/>
      <w:pPr>
        <w:tabs>
          <w:tab w:val="num" w:pos="0"/>
        </w:tabs>
        <w:ind w:left="429" w:hanging="432"/>
      </w:pPr>
      <w:rPr/>
    </w:lvl>
    <w:lvl w:ilvl="2">
      <w:start w:val="1"/>
      <w:pStyle w:val="Heading3"/>
      <w:numFmt w:val="decimal"/>
      <w:suff w:val="space"/>
      <w:lvlText w:val="%1.%2.%3."/>
      <w:lvlJc w:val="left"/>
      <w:pPr>
        <w:tabs>
          <w:tab w:val="num" w:pos="0"/>
        </w:tabs>
        <w:ind w:left="861" w:hanging="504"/>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19:26:00Z</dcterms:created>
  <dc:creator>Serkan ERDUR</dc:creator>
  <dc:description/>
  <dc:language>en-US</dc:language>
  <cp:lastModifiedBy>mse</cp:lastModifiedBy>
  <cp:lastPrinted>2002-09-07T10:10:00Z</cp:lastPrinted>
  <dcterms:modified xsi:type="dcterms:W3CDTF">2003-06-10T15:20:00Z</dcterms:modified>
  <cp:revision>293</cp:revision>
  <dc:subject/>
  <dc:title>Design</dc:title>
</cp:coreProperties>
</file>