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/>
      </w:pPr>
      <w:r>
        <w:rPr>
          <w:b/>
        </w:rPr>
        <w:t>CMPE 300  ANALYSIS OF ALGORITHMS</w:t>
        <w:tab/>
        <w:t xml:space="preserve">      </w:t>
      </w:r>
      <w:r>
        <w:rPr/>
        <w:t>25.11.2002</w:t>
      </w:r>
    </w:p>
    <w:p>
      <w:pPr>
        <w:pStyle w:val="Heading6"/>
        <w:rPr>
          <w:b w:val="false"/>
          <w:b w:val="false"/>
        </w:rPr>
      </w:pPr>
      <w:r>
        <w:rPr/>
        <w:t>MID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tr-TR"/>
        </w:rPr>
        <w:t xml:space="preserve">Show that </w:t>
      </w:r>
      <w:r>
        <w:rPr>
          <w:sz w:val="24"/>
          <w:lang w:val="tr-T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, 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tr-TR"/>
        </w:rPr>
        <w:t>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tr-TR"/>
        </w:rPr>
        <w:t xml:space="preserve">We are given a set of </w:t>
      </w:r>
      <w:r>
        <w:rPr>
          <w:i/>
          <w:sz w:val="24"/>
          <w:lang w:val="tr-TR"/>
        </w:rPr>
        <w:t>n</w:t>
      </w:r>
      <w:r>
        <w:rPr>
          <w:sz w:val="24"/>
          <w:lang w:val="tr-TR"/>
        </w:rPr>
        <w:t xml:space="preserve"> lectures (in no particular order) that are supposed to take place on a given day. Each lecture has a specified start time and finish time, and all lectures start and finish on the hour (that is, 9:00 or 13:00, but not 13:30, etc.). Lectures do not start before 9:00 and they finish by 17:00. Only a single lecture room is available, so the goal is to schedule as many lectures as possible into the room that day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TextBodyIndent"/>
        <w:rPr/>
      </w:pPr>
      <w:r>
        <w:rPr/>
        <w:t>For instance, there might be 3 lectures with times 9:00-11:00, 10:00-14:00, and 12:00-13:00. The best schedule would pick the first and third lectures, fitting a total of two lectures into the lecture room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TextBodyIndent"/>
        <w:rPr/>
      </w:pPr>
      <w:r>
        <w:rPr/>
        <w:t xml:space="preserve">Write an algorithm (using pseudocode) to find an optimal schedule for </w:t>
      </w:r>
      <w:r>
        <w:rPr>
          <w:i/>
        </w:rPr>
        <w:t>n</w:t>
      </w:r>
      <w:r>
        <w:rPr/>
        <w:t xml:space="preserve"> lectures, where the lectures are given by an array S of start times and an array F of finish times. Assume that </w:t>
      </w:r>
      <w:r>
        <w:rPr>
          <w:i/>
        </w:rPr>
        <w:t>n</w:t>
      </w:r>
      <w:r>
        <w:rPr/>
        <w:t xml:space="preserve"> is a large number (e.g. 1000). The algorithm should take </w:t>
      </w:r>
      <w:r>
        <w:rPr>
          <w:i/>
        </w:rPr>
        <w:t>O(n)</w:t>
      </w:r>
      <w:r>
        <w:rPr/>
        <w:t xml:space="preserve"> time. (Hint: Consider using bingo sort.)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onsider a 2-dimensional </w:t>
      </w:r>
      <w:r>
        <w:rPr>
          <w:sz w:val="24"/>
          <w:lang w:val="tr-TR"/>
        </w:rPr>
        <w:t>mesh</w:t>
      </w:r>
      <w:r>
        <w:rPr>
          <w:sz w:val="24"/>
        </w:rPr>
        <w:t xml:space="preserve"> architecture having </w:t>
      </w:r>
      <w:r>
        <w:rPr>
          <w:i/>
          <w:sz w:val="24"/>
        </w:rPr>
        <w:t>n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processors (</w:t>
      </w:r>
      <w:r>
        <w:rPr>
          <w:i/>
          <w:sz w:val="24"/>
        </w:rPr>
        <w:t>n</w:t>
      </w:r>
      <w:r>
        <w:rPr>
          <w:sz w:val="24"/>
        </w:rPr>
        <w:t xml:space="preserve"> is even). Each processor has an integer variable </w:t>
      </w:r>
      <w:r>
        <w:rPr>
          <w:i/>
          <w:sz w:val="24"/>
        </w:rPr>
        <w:t>X</w:t>
      </w:r>
      <w:r>
        <w:rPr>
          <w:sz w:val="24"/>
        </w:rPr>
        <w:t xml:space="preserve">. Write a parallel algorithm in pseudocode which interchanges the contents of </w:t>
      </w:r>
      <w:r>
        <w:rPr>
          <w:i/>
          <w:sz w:val="24"/>
        </w:rPr>
        <w:t>X</w:t>
      </w:r>
      <w:r>
        <w:rPr>
          <w:sz w:val="24"/>
        </w:rPr>
        <w:t xml:space="preserve"> of processor P</w:t>
      </w:r>
      <w:r>
        <w:rPr>
          <w:sz w:val="24"/>
          <w:vertAlign w:val="subscript"/>
        </w:rPr>
        <w:t>i,j</w:t>
      </w:r>
      <w:r>
        <w:rPr>
          <w:sz w:val="24"/>
        </w:rPr>
        <w:t xml:space="preserve"> with the contents of </w:t>
      </w:r>
      <w:r>
        <w:rPr>
          <w:i/>
          <w:sz w:val="24"/>
        </w:rPr>
        <w:t>X</w:t>
      </w:r>
      <w:r>
        <w:rPr>
          <w:sz w:val="24"/>
        </w:rPr>
        <w:t xml:space="preserve">  of  processor  P</w:t>
      </w:r>
      <w:r>
        <w:rPr>
          <w:sz w:val="24"/>
          <w:vertAlign w:val="subscript"/>
        </w:rPr>
        <w:t>n-i+1,j</w:t>
      </w:r>
      <w:r>
        <w:rPr>
          <w:sz w:val="24"/>
        </w:rPr>
        <w:t>, 1≤i,j≤ n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Find </w:t>
      </w:r>
      <w:r>
        <w:rPr>
          <w:i/>
          <w:sz w:val="24"/>
        </w:rPr>
        <w:t>S(n)</w:t>
      </w:r>
      <w:r>
        <w:rPr>
          <w:sz w:val="24"/>
        </w:rPr>
        <w:t xml:space="preserve">, </w:t>
      </w:r>
      <w:r>
        <w:rPr>
          <w:i/>
          <w:sz w:val="24"/>
        </w:rPr>
        <w:t>C(n)</w:t>
      </w:r>
      <w:r>
        <w:rPr>
          <w:sz w:val="24"/>
        </w:rPr>
        <w:t xml:space="preserve">, </w:t>
      </w:r>
      <w:r>
        <w:rPr>
          <w:i/>
          <w:sz w:val="24"/>
        </w:rPr>
        <w:t>E(n)</w:t>
      </w:r>
      <w:r>
        <w:rPr>
          <w:sz w:val="24"/>
        </w:rPr>
        <w:t xml:space="preserve">. (Assume that </w:t>
      </w:r>
      <w:r>
        <w:rPr>
          <w:i/>
          <w:sz w:val="24"/>
        </w:rPr>
        <w:t>W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(n)=2n</w:t>
      </w:r>
      <w:r>
        <w:rPr>
          <w:i/>
          <w:sz w:val="24"/>
          <w:vertAlign w:val="superscript"/>
        </w:rPr>
        <w:t>2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Prove that </w:t>
      </w:r>
      <w:r>
        <w:rPr>
          <w:i/>
          <w:sz w:val="24"/>
          <w:lang w:val="tr-TR"/>
        </w:rPr>
        <w:t>odd-even merge sort</w:t>
      </w:r>
      <w:r>
        <w:rPr>
          <w:sz w:val="24"/>
          <w:lang w:val="tr-TR"/>
        </w:rPr>
        <w:t xml:space="preserve"> algorithm on EREW PRAM is correct. (Assume that </w:t>
      </w:r>
      <w:r>
        <w:rPr>
          <w:i/>
          <w:sz w:val="24"/>
          <w:lang w:val="tr-TR"/>
        </w:rPr>
        <w:t>n</w:t>
      </w:r>
      <w:r>
        <w:rPr>
          <w:sz w:val="24"/>
          <w:lang w:val="tr-TR"/>
        </w:rPr>
        <w:t xml:space="preserve">, the number of elements in the list, is a power of 2 – i.e., </w:t>
      </w:r>
      <w:r>
        <w:rPr>
          <w:i/>
          <w:sz w:val="24"/>
          <w:lang w:val="tr-TR"/>
        </w:rPr>
        <w:t>n=2</w:t>
      </w:r>
      <w:r>
        <w:rPr>
          <w:i/>
          <w:sz w:val="24"/>
          <w:vertAlign w:val="superscript"/>
          <w:lang w:val="tr-TR"/>
        </w:rPr>
        <w:t>k</w:t>
      </w:r>
      <w:r>
        <w:rPr>
          <w:sz w:val="24"/>
          <w:lang w:val="tr-TR"/>
        </w:rPr>
        <w:t xml:space="preserve">, </w:t>
      </w:r>
      <w:r>
        <w:rPr>
          <w:i/>
          <w:sz w:val="24"/>
        </w:rPr>
        <w:t>k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1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ing2"/>
        <w:tabs>
          <w:tab w:val="clear" w:pos="720"/>
          <w:tab w:val="left" w:pos="357" w:leader="none"/>
        </w:tabs>
        <w:jc w:val="both"/>
        <w:rPr>
          <w:i w:val="false"/>
          <w:i w:val="false"/>
          <w:lang w:val="tr-TR"/>
        </w:rPr>
      </w:pPr>
      <w:r>
        <w:rPr>
          <w:i w:val="false"/>
          <w:lang w:val="tr-TR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Questions 1:20 points, 2:30 points, 3:30 points, 4:20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1:40 hou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ose notes</w:t>
      </w:r>
    </w:p>
    <w:p>
      <w:pPr>
        <w:sectPr>
          <w:type w:val="nextPage"/>
          <w:pgSz w:w="11906" w:h="16838"/>
          <w:pgMar w:left="1797" w:right="1418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1418" w:gutter="0" w:header="0" w:top="1191" w:footer="0" w:bottom="62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572135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50.5pt" to="450.05pt,4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 I knew it would be the last time</w:t>
        <w:br/>
        <w:t>That I'd see you fall asleep,</w:t>
        <w:br/>
        <w:t>I would tuck you in more tightly</w:t>
        <w:br/>
        <w:t>and pray the Lord, your soul to keep.</w:t>
        <w:br/>
        <w:br/>
        <w:t>If I knew it would be the last time</w:t>
        <w:br/>
        <w:t>that I see you walk out the door,</w:t>
        <w:br/>
        <w:t>I would give you a hug and kiss</w:t>
        <w:br/>
        <w:t>and call you back for one more.</w:t>
        <w:br/>
        <w:br/>
        <w:t>If I knew it would be the last time</w:t>
        <w:br/>
        <w:t>I'd hear your voice lifted up in praise,</w:t>
        <w:br/>
        <w:t>I would video tape each action and word,</w:t>
        <w:br/>
        <w:t>so I could play them back day after day.</w:t>
        <w:br/>
        <w:br/>
        <w:t>If I knew it would be the last time,</w:t>
        <w:br/>
        <w:t>I could spare an extra minute</w:t>
        <w:br/>
        <w:t>to stop and say "I love you,"</w:t>
        <w:br/>
        <w:t>instead of assuming you would KNOW I do.</w:t>
        <w:br/>
        <w:br/>
        <w:t>If I knew it would be the last time</w:t>
        <w:br/>
        <w:t>I would be there to share your day,</w:t>
        <w:br/>
        <w:t>Well I'm sure you'll have so many more,</w:t>
        <w:br/>
        <w:t>so I can let just this one slip away.</w:t>
        <w:br/>
        <w:br/>
        <w:t>For surely there's always tomorrow</w:t>
        <w:br/>
        <w:t>to make up for an oversight,</w:t>
        <w:br/>
        <w:t>and we always get a second chance</w:t>
        <w:br/>
        <w:t>to make everything just right.</w:t>
        <w:br/>
        <w:br/>
        <w:t>There will always be another day</w:t>
        <w:br/>
        <w:t>to say "I love you,"</w:t>
      </w:r>
    </w:p>
    <w:p>
      <w:pPr>
        <w:pStyle w:val="BodyText2"/>
        <w:rPr/>
      </w:pPr>
      <w:r>
        <w:rPr/>
        <w:t>And certainly there's another chance</w:t>
        <w:br/>
        <w:t>to say our "Anything I can do?"</w:t>
      </w:r>
    </w:p>
    <w:p>
      <w:pPr>
        <w:pStyle w:val="BodyText2"/>
        <w:rPr/>
      </w:pPr>
      <w:r>
        <w:rPr/>
        <w:br/>
        <w:t>But just in case I might be wrong,</w:t>
        <w:br/>
        <w:t>and today is all I get,</w:t>
        <w:br/>
        <w:t>I'd like to say how much I love you</w:t>
        <w:br/>
        <w:t>and I hope we never forget.</w:t>
        <w:br/>
        <w:br/>
        <w:t>Tomorrow is not promised to anyone,</w:t>
        <w:br/>
        <w:t>young or old alike,</w:t>
        <w:br/>
        <w:t>And today may be the last chance</w:t>
        <w:br/>
        <w:t>you get to hold your loved one tight.</w:t>
        <w:br/>
        <w:br/>
        <w:t>So if you're waiting for tomorrow,</w:t>
        <w:br/>
        <w:t>why not do it today?</w:t>
        <w:br/>
        <w:t>For if tomorrow never comes,</w:t>
        <w:br/>
        <w:t>you'll surely regret the day,</w:t>
        <w:br/>
        <w:br/>
        <w:t>That you didn't take that extra time</w:t>
        <w:br/>
        <w:t>for a smile, a hug, or a kiss</w:t>
        <w:br/>
        <w:t>and you were too busy to grant someone,</w:t>
        <w:br/>
        <w:t>what turned out to be their one last wish.</w:t>
        <w:br/>
        <w:br/>
        <w:t>So hold your loved ones close today,</w:t>
        <w:br/>
        <w:t>and whisper in their ear,</w:t>
        <w:br/>
        <w:t>Tell them how much you love them</w:t>
        <w:br/>
        <w:t>and that you'll always hold them dear</w:t>
        <w:br/>
        <w:br/>
        <w:t>Take time to say "I'm sorry,"</w:t>
        <w:br/>
        <w:t>"Please forgive me," "Thank you," or "It's okay."</w:t>
        <w:br/>
        <w:t>And if tomorrow never comes,</w:t>
        <w:br/>
        <w:t>you'll have no regrets about today</w:t>
      </w:r>
    </w:p>
    <w:p>
      <w:pPr>
        <w:sectPr>
          <w:type w:val="continuous"/>
          <w:pgSz w:w="11906" w:h="16838"/>
          <w:pgMar w:left="1797" w:right="1418" w:gutter="0" w:header="0" w:top="1191" w:footer="0" w:bottom="623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8" w:right="1418" w:gutter="0" w:header="0" w:top="1440" w:footer="0" w:bottom="6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Tunga Gungor</cp:lastModifiedBy>
  <dcterms:modified xsi:type="dcterms:W3CDTF">2002-11-24T15:46:00Z</dcterms:modified>
  <cp:revision>57</cp:revision>
  <dc:subject/>
  <dc:title>We are given a set of n lectures (in no particular order) that are supposed to take place on a given day</dc:title>
</cp:coreProperties>
</file>