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 xml:space="preserve">          </w:t>
      </w:r>
      <w:r>
        <w:rPr>
          <w:b/>
        </w:rPr>
        <w:t>CMPE 300  ANALYSIS OF ALGORITHMS</w:t>
        <w:tab/>
        <w:tab/>
        <w:t xml:space="preserve">          </w:t>
      </w:r>
      <w:r>
        <w:rPr/>
        <w:t>15.1.2009</w:t>
      </w:r>
    </w:p>
    <w:p>
      <w:pPr>
        <w:pStyle w:val="Heading6"/>
        <w:rPr>
          <w:b w:val="false"/>
          <w:b w:val="false"/>
        </w:rPr>
      </w:pPr>
      <w:r>
        <w:rPr/>
        <w:t>FI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nsider the problem of searching on a list L[1:n] for a 1-dimensional mesh having n processors. Suppose that initially the searched value is in the central control and the list was distributed to the processor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rite in pseudocode an algorithm for this task. Your algorithm must be </w:t>
      </w:r>
      <w:r>
        <w:rPr>
          <w:i/>
          <w:sz w:val="24"/>
        </w:rPr>
        <w:t>optimal</w:t>
      </w:r>
      <w:r>
        <w:rPr>
          <w:sz w:val="24"/>
        </w:rPr>
        <w:t xml:space="preserve"> with respect to the execution time (i.e. the time complexity of your algorithm must be equal to the lower bound for this architecture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Prove that your algorithm is optimal </w:t>
      </w:r>
      <w:r>
        <w:rPr>
          <w:i/>
          <w:sz w:val="24"/>
        </w:rPr>
        <w:t>by making use of one of the goodness criteria</w:t>
      </w:r>
      <w:r>
        <w:rPr>
          <w:sz w:val="24"/>
        </w:rPr>
        <w:t>. That is, do not give a formal proof; instead comment on its optimality by establishing a relation with a goodness criterio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  <w:lang w:val="en-US"/>
        </w:rPr>
        <w:t xml:space="preserve">Describe a </w:t>
      </w:r>
      <w:r>
        <w:rPr>
          <w:i/>
          <w:sz w:val="24"/>
          <w:lang w:val="en-US"/>
        </w:rPr>
        <w:t>½-correct</w:t>
      </w:r>
      <w:r>
        <w:rPr>
          <w:sz w:val="24"/>
          <w:lang w:val="en-US"/>
        </w:rPr>
        <w:t xml:space="preserve"> (or better) </w:t>
      </w:r>
      <w:r>
        <w:rPr>
          <w:i/>
          <w:sz w:val="24"/>
          <w:lang w:val="en-US"/>
        </w:rPr>
        <w:t>false-biased Monte Carlo algorithm</w:t>
      </w:r>
      <w:r>
        <w:rPr>
          <w:sz w:val="24"/>
          <w:lang w:val="en-US"/>
        </w:rPr>
        <w:t xml:space="preserve"> for testing whether AB=C, where A,B,and C are n*n square matrices. The time complexity of the algorithm must be O(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. Explain your results (why your algorithm is O(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 why it is false-biased, and why it is ½-correct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Note:</w:t>
      </w:r>
      <w:r>
        <w:rPr>
          <w:sz w:val="24"/>
        </w:rPr>
        <w:t xml:space="preserve"> Do not use pseudocode, but explain the algorithm step by step.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Hint:</w:t>
      </w:r>
      <w:r>
        <w:rPr>
          <w:sz w:val="24"/>
        </w:rPr>
        <w:t xml:space="preserve"> Consider an argument similar to testing equality in polynomials. Use a vector. Consider multiplying matrix/matrices by a vector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swer the following question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hat is the relationship between exclusive PRAMs, concurrent PRAMs and interconnection networks with respect to execution time? Explain and commen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hat is the relationship between exclusive PRAMs, concurrent PRAMs and interconnection networks with respect to lower bound? Explain and commen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ethod of designing a parallel algorithm is as follows: Given a sequential algorithm, we execute the same algorithm on several processors simultaneously. For which types of problems is this approach suitable? Explain and give an exampl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e know that an algorithm with a polynomial time complexity executes in a reasonable amount of time. So, we call such an algorithm a time efficient algorithm. But, when we talk about parallel algorithms, we do not consider a polynomial parallel algorithm as a time efficient algorithm. (Remember that a parallel algorithm is time efficient if W(n) is polylogarithmic.) Why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e calculate the complexities of probabilistic algorithms in terms of B</w:t>
      </w:r>
      <w:r>
        <w:rPr>
          <w:sz w:val="24"/>
          <w:vertAlign w:val="subscript"/>
        </w:rPr>
        <w:t>exp</w:t>
      </w:r>
      <w:r>
        <w:rPr>
          <w:sz w:val="24"/>
        </w:rPr>
        <w:t>(n), W</w:t>
      </w:r>
      <w:r>
        <w:rPr>
          <w:sz w:val="24"/>
          <w:vertAlign w:val="subscript"/>
        </w:rPr>
        <w:t>exp</w:t>
      </w:r>
      <w:r>
        <w:rPr>
          <w:sz w:val="24"/>
        </w:rPr>
        <w:t>(n) and A</w:t>
      </w:r>
      <w:r>
        <w:rPr>
          <w:sz w:val="24"/>
          <w:vertAlign w:val="subscript"/>
        </w:rPr>
        <w:t>exp</w:t>
      </w:r>
      <w:r>
        <w:rPr>
          <w:sz w:val="24"/>
        </w:rPr>
        <w:t>(n) instead of B(n), W(n) and A(n). Why?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probabilistic algorithm obtained by randomizing a given deterministic algorithm is known as a Sherwood algorithm. What is the reason of this nam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Questions 1,2:30 points; 3:40 point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ime: 1:40 hour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PlainText"/>
        <w:rPr>
          <w:rFonts w:ascii="Kids;Times New Roman" w:hAnsi="Kids;Times New Roman" w:cs="Kids;Times New Roman"/>
          <w:sz w:val="24"/>
        </w:rPr>
      </w:pPr>
      <w:r>
        <w:rPr>
          <w:rFonts w:cs="Kids;Times New Roman" w:ascii="Kids;Times New Roman" w:hAnsi="Kids;Times New Roman"/>
          <w:sz w:val="24"/>
        </w:rPr>
      </w:r>
    </w:p>
    <w:p>
      <w:pPr>
        <w:sectPr>
          <w:type w:val="nextPage"/>
          <w:pgSz w:w="11906" w:h="16838"/>
          <w:pgMar w:left="851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Biz ki bo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 xml:space="preserve"> yere gerilmi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>iz anladık artık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ıldızların amansız çarkına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Ve bo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 xml:space="preserve"> yere sızlamı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 xml:space="preserve"> kemiklerimiz,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 xml:space="preserve">Bilmiyoruz 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>imdi, mevsim yaz mı, bahar mı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ahçelerde hâlâ güller açar mı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ilmiyoruz, kadınlar, kızlar,</w:t>
      </w:r>
    </w:p>
    <w:p>
      <w:pPr>
        <w:pStyle w:val="PlainText"/>
        <w:rPr/>
      </w:pP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>arkılar masallar var mı?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ce ile gündüz,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Acıdan kaskatı kesilmi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 xml:space="preserve"> yüz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ykusuzluktan harap göz,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Öpü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>en dudaklar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Çözülmeye razı olmayan eller var mı?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yrılık var mı gurbet var mı?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iz beyhude yere gecikenler,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Çoktan bitmi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 xml:space="preserve"> bir yolun ucunda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 xml:space="preserve">Bilmiyoruz </w:t>
      </w:r>
      <w:r>
        <w:rPr>
          <w:rFonts w:cs="Kids;Times New Roman" w:ascii="Kids;Times New Roman" w:hAnsi="Kids;Times New Roman"/>
          <w:lang w:val="en-US"/>
        </w:rPr>
        <w:t>ş</w:t>
      </w:r>
      <w:r>
        <w:rPr>
          <w:rFonts w:cs="Comic Sans MS" w:ascii="Comic Sans MS" w:hAnsi="Comic Sans MS"/>
          <w:lang w:val="en-US"/>
        </w:rPr>
        <w:t>imdi ıssız gecede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e yapar ne eder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idip de gelmeyenler,</w:t>
      </w:r>
    </w:p>
    <w:p>
      <w:pPr>
        <w:pStyle w:val="PlainText"/>
        <w:rPr/>
      </w:pPr>
      <w:r>
        <w:rPr>
          <w:rFonts w:cs="Comic Sans MS" w:ascii="Comic Sans MS" w:hAnsi="Comic Sans MS"/>
          <w:lang w:val="en-US"/>
        </w:rPr>
        <w:t>Beyhude bekleyenler!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iz ayın çıplak arsasında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avrulan zaman kırıntıları,</w:t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PlainText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erden bilelim bunları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61" w:right="136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Kid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en-A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cp:keywords/>
  <dc:language>en-US</dc:language>
  <cp:lastModifiedBy>umut.konur</cp:lastModifiedBy>
  <cp:lastPrinted>2008-11-21T18:01:00Z</cp:lastPrinted>
  <dcterms:modified xsi:type="dcterms:W3CDTF">2009-01-16T14:14:00Z</dcterms:modified>
  <cp:revision>296</cp:revision>
  <dc:subject/>
  <dc:title>We are given a set of n lectures (in no particular order) that are supposed to take place on a given day</dc:title>
</cp:coreProperties>
</file>